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analyzed a website devoted to multiplication facts, nam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multiplication.com</w:t>
        </w:r>
      </w:hyperlink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This site offers free activities as well as an onli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ore, where a teacher and student handbook can be downloaded.   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terviewed a third grade general education teacher from a suburban school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o had not previously used this site. Here is her response to the websit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.- “I really haven’t used any web-based programs for math. I normally u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lash cards and other hands-on items, such as dominos, snacks, pennie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ubes, the old-fashioned stuff.. I normally don’t like gimmicky things, but 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tually liked the website.  The mnemonic devices for memorizing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umbers made it seem like a lot of fun. I think it is also a great reinforc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students at home.  The activities and games are great. I also apprecia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at the creator of the website offers free printable material, has lesson pla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 links to other sites that are helpful. I plan on using this site as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pplemental aide for my students. Thanks!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PLE LESSON PLAN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Class- </w:t>
      </w:r>
      <w:r>
        <w:rPr>
          <w:sz w:val="28"/>
          <w:szCs w:val="28"/>
        </w:rPr>
        <w:t>Third gr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Unit- </w:t>
      </w:r>
      <w:r>
        <w:rPr>
          <w:sz w:val="28"/>
          <w:szCs w:val="28"/>
        </w:rPr>
        <w:t>Multiplication fac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uration-</w:t>
      </w:r>
      <w:r>
        <w:rPr>
          <w:sz w:val="28"/>
          <w:szCs w:val="28"/>
        </w:rPr>
        <w:t xml:space="preserve"> 40 min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escription- </w:t>
      </w:r>
      <w:r>
        <w:rPr>
          <w:sz w:val="28"/>
          <w:szCs w:val="28"/>
        </w:rPr>
        <w:t xml:space="preserve">In this unit, students will review multiplication times tabl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Materials- </w:t>
      </w:r>
      <w:r>
        <w:rPr>
          <w:sz w:val="28"/>
          <w:szCs w:val="28"/>
        </w:rPr>
        <w:t>multiplication bingo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flash cards, gold fish crackers, internet site </w:t>
      </w:r>
      <w:r>
        <w:rPr>
          <w:color w:val="0000FF"/>
          <w:sz w:val="28"/>
          <w:szCs w:val="28"/>
          <w:u w:val="single"/>
        </w:rPr>
        <w:t>www.multiplication.com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Activity- </w:t>
      </w:r>
      <w:r>
        <w:rPr>
          <w:sz w:val="28"/>
          <w:szCs w:val="28"/>
        </w:rPr>
        <w:t>Students will begin by reviewing multiplication skills using flashcards. (6 minut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n, students will use the website to play </w:t>
      </w:r>
      <w:r>
        <w:rPr>
          <w:b/>
          <w:i/>
          <w:sz w:val="28"/>
          <w:szCs w:val="28"/>
        </w:rPr>
        <w:t>QuickFlash I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interactive ga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can each move up at their own pace (progressive levels). (15 minut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nally, students will play multiplication bingo with goldfish crackers. They can eat the crackers when the game is completed. (15 minutes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Students will take </w:t>
      </w:r>
      <w:r>
        <w:rPr>
          <w:b/>
          <w:i/>
          <w:sz w:val="28"/>
          <w:szCs w:val="28"/>
        </w:rPr>
        <w:t xml:space="preserve">QuickTime Quiz 0-9 </w:t>
      </w:r>
      <w:r>
        <w:rPr>
          <w:sz w:val="28"/>
          <w:szCs w:val="28"/>
        </w:rPr>
        <w:t>(printed from website) (3 ½ minutes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plication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1:53:00Z</dcterms:created>
  <dc:creator>Rich &amp; Kathy</dc:creator>
  <dc:description/>
  <cp:keywords/>
  <dc:language>en-US</dc:language>
  <cp:lastModifiedBy>Rich &amp; Kathy</cp:lastModifiedBy>
  <dcterms:modified xsi:type="dcterms:W3CDTF">2008-03-05T23:33:00Z</dcterms:modified>
  <cp:revision>4</cp:revision>
  <dc:subject/>
  <dc:title>I analyzed a website devoted to multiplication facts, named </dc:title>
</cp:coreProperties>
</file>